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hanging="7920"/>
        <w:rPr/>
      </w:pPr>
      <w:r>
        <w:rPr>
          <w:i/>
        </w:rPr>
        <w:t>Brave New World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/>
        <w:t>Disruption-Ch. 15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Directions: John causes quite a stir when leaving Park Lane Hospital.  Find and describe five key events in chapter 15 and put them in order below. With each event include at least two quotes.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Event On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Event Tw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Event Thre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Event Four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Event Fiv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ich event is the most surprising to you and why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y did the author choose to include this scene in the novel?  What is its importance or point and wh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8:30:00Z</dcterms:created>
  <dc:creator>Curto, Sara</dc:creator>
  <dc:description/>
  <dc:language>en-US</dc:language>
  <cp:lastModifiedBy>Curto, Sara</cp:lastModifiedBy>
  <dcterms:modified xsi:type="dcterms:W3CDTF">2012-01-02T18:30:00Z</dcterms:modified>
  <cp:revision>3</cp:revision>
  <dc:subject/>
  <dc:title/>
</cp:coreProperties>
</file>